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80072688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285255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240348341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