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87701895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3705624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276764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3685665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8519906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84700898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7445093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225627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65464588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