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6794013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280807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1578450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6421653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5219430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4457724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1900673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1588357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9237852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