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4431053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863607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18996071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7585369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33557690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86982932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4982876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19878433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14896015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